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КИПЕЦ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КАТЕРИН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АДЦАТЬ ТРЕТЬЕ ЗАСЕДАНИЕ СОВЕТА ДЕПУТАТОВ КИПЕЦКОГО МУНИЦИПАЛЬНОГО ОБРАЗОВА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7.02.2015  г.                              № 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проекте решения Кипецкого муниципального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Об исполнении бюджета Кипецк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за 2014 год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8  Федерального закона  от 6 октября 2003 года №131- ФЗ «Об общих принципах организации местного самоуправления в Российской Федерации», статьями 12, 51 Устава  Кипецкого муниципального образования и Положением о порядке организации и проведения публичных слушаний  в Кипецком муниципальном образовании Совет депутатов Кипецкого муниципального образования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Принять проект решения Совета депутатов Кипецкого МО «Об исполнении бюджета Кипецкого муниципального образования за 2014 год» к рассмотрению согласно приложения.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Обнародовать проект решения Совета депутатов Кипецкого М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Кипецкого муниципального образования за 2014 год» на стенде в здании  Кипецкого СДК. 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становить следующие места обнародования проекта решения: </w:t>
      </w:r>
    </w:p>
    <w:p>
      <w:pPr>
        <w:pStyle w:val="Normal"/>
        <w:spacing w:before="0" w:after="0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28 февраля  2015 года  по   20 марта  2015 года  на информационном стенде в здании Кипецкого СДК: д. Михайловка, ул. Советская, 83а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ПК «Озерский» пос. Восточный, ул. Озерная, 58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ab/>
        <w:t>4.Настоящее реш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ипец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Н.А. Зяз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КИПЕЦ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КАТЕРИН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АСЕДАНИЕ СОВЕТА ДЕПУТАТОВ КИПЕЦКОГО МУНИЦИПАЛЬНОГО ОБРАЗОВАНИЯ ТРЕТЬЕ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2015  г.                      №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 бюджета Кипецк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за 2014 г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главы администрации Кипецкого муниципального образования « Об итогах исполнения местного бюджета Кипецкого муниципального образования за 2014 год», в соответствии  с Федеральным законом №131-ФЗ от 06 октября 2003г. «Об общих принципах организации местного самоуправления в РФ», и руководствуясь ст.52 настоящего закона «Формирование, утверждение, исполнение бюджета поселения и контроль за исполнением данного бюджета», и Уставом Кипецкого муниципального образования  ст.51 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», Совет депутатов Кипецкого муниципального образова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сполнение бюджета Кипецкого муниципального образования за 2014 год по доходам в сумме  2245,6  тыс. руб., и по расходам в сумме 1994,4  тыс. </w:t>
      </w:r>
      <w:r>
        <w:rPr>
          <w:rFonts w:cs="Times New Roman" w:ascii="Times New Roman" w:hAnsi="Times New Roman"/>
          <w:bCs/>
          <w:sz w:val="28"/>
          <w:szCs w:val="28"/>
        </w:rPr>
        <w:t>руб. (приложение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на информационном стенде администрации Кипецкого муниципального образования, а также на официальном сайте в сети Интернет.</w:t>
      </w:r>
    </w:p>
    <w:p>
      <w:pPr>
        <w:pStyle w:val="Style15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администрации Кипецкого муниципального образования  Ю.В. Петр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ипецк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Н.А. Зязин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6"/>
        <w:gridCol w:w="2071"/>
        <w:gridCol w:w="1254"/>
        <w:gridCol w:w="956"/>
        <w:gridCol w:w="956"/>
        <w:gridCol w:w="236"/>
        <w:gridCol w:w="3"/>
        <w:gridCol w:w="1415"/>
        <w:gridCol w:w="1494"/>
        <w:gridCol w:w="708"/>
      </w:tblGrid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решению Совета депутатов   Кипецкого МО  № 44 от 27.02. 2015 г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ходы Администрации Кипецкого муниципального образования за 2014 год  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кодам классификации доходов бюджет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3,2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00 00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3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3 02000 00 0000 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,4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5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00 00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3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3 10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3 10 0000 11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4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 ,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00 00  0000  12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 на заключение договоров аренды указанных земельных участк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 1 11 05013 10 0000 12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 43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 1 14 06013 10 0000 43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4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 0000 000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4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1000 00  0000 151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2 02 01001 10 0000 151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2 02 01001 10 0001 151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 из местного бюджет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2 02 01001 10 0002 151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00 00 0000 151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2 02 03015 10 0000 151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5,6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672"/>
        <w:gridCol w:w="1666"/>
        <w:gridCol w:w="672"/>
        <w:gridCol w:w="672"/>
        <w:gridCol w:w="672"/>
        <w:gridCol w:w="1241"/>
        <w:gridCol w:w="1134"/>
        <w:gridCol w:w="1701"/>
        <w:gridCol w:w="83"/>
        <w:gridCol w:w="83"/>
        <w:gridCol w:w="83"/>
      </w:tblGrid>
      <w:tr>
        <w:trPr>
          <w:trHeight w:val="190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7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решению Совета депутатов муниципального образования №  44 от 27.02.2015 г.</w:t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1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ходы Администрации Кипецкого муниципального образования за 2014 год  </w:t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кодам классификации доходов бюд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тыс.рублей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3,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0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1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 и процен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2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денежных взысканий (штрафов)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3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1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денежных взысканий (штрафов)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3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денежных взысканий (штрафов)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30 01 3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(работы,услуги),реализуемые на территории Российской Федераци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0 0000 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9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2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,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совокупный доход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0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1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 и процен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2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00 00 0000 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1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 и процен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2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3 10 1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,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 и процен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3 10 2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23 10 1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 и процен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23 10 2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 ,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00 00  0000  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22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 на заключение договоров аренды указанных земельных участков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 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0 00  0000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10 0001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 из местного бюджета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10 0002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5,6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709"/>
        <w:gridCol w:w="567"/>
        <w:gridCol w:w="708"/>
        <w:gridCol w:w="1276"/>
        <w:gridCol w:w="1134"/>
        <w:gridCol w:w="1418"/>
        <w:gridCol w:w="141"/>
        <w:gridCol w:w="567"/>
        <w:gridCol w:w="83"/>
        <w:gridCol w:w="83"/>
        <w:gridCol w:w="83"/>
        <w:gridCol w:w="83"/>
        <w:gridCol w:w="83"/>
      </w:tblGrid>
      <w:tr>
        <w:trPr>
          <w:trHeight w:val="17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</w:t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решению  №  44 от 27.02.2015 г.</w:t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91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структура расходов бюджета администрации КипецкогоМО на 2014 год</w:t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5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</w:t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тыс.рублей)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тыс.руб.</w:t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Кипецкого муниципального образова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4,4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5,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админист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,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6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,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,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6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транспортного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6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финансовым орган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ЦБ ОМ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тлов и стерилизация безнадзорных (бездомных) животных на территории Кипецкого муниципального образования на 2014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Ф за счет единой субвенции из федераль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и,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6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и социальное обслуживание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и  муниципальным служащи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физкультуры и спорта в Кипецком муниципальном образовании на 2014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рганизации и проведению спортив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1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1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1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4,4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100"/>
        <w:gridCol w:w="1302"/>
        <w:gridCol w:w="1180"/>
        <w:gridCol w:w="1018"/>
        <w:gridCol w:w="1844"/>
        <w:gridCol w:w="222"/>
        <w:gridCol w:w="17"/>
        <w:gridCol w:w="943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04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решению Совета депутатов муниципального образования № 44 от 27.02.2015 г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2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расходов бюджета администрации Кипецкого МО на 2014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тыс.руб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5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админист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транспортного налог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финансовым органо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6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ЦБ ОМС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6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рограммы муниципальных образова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тлов и стерилизация безнадзорных (бездомных) животных на территории Кипецкого муниципального образования на 2014 год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11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11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11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Ф за счет единой субвенции из федерального бюдже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и,где отсутствуют военные комиссариа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1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1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и социальное обслуживание гражда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и  муниципальным служащим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а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рограммы муниципальных образова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физкультуры и спорта в Кипецком муниципальном образовании на 2014 год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рганизации и проведению спортивных мероприят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11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11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11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4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решению Совета депутатов № 44  от 27.02. 201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ипецкого муниципального образования за 2014 год по кодам классификации источников финансирования дефицита местного бюджет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528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я до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тыс. 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5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5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5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,4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 № 44   от 27.02. 2015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очники  финансирования дефицита бюдже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ипецкого муниципального образования за 2014 год по кодам групп, подгрупп, статей, видов  источников  финансирования дефицита бюджета классификации операций сектора государственного управления, относящихся к источникам финансирования дефицита местного бюджет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528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5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5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5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5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,4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56:00Z</dcterms:created>
  <dc:creator>ОН</dc:creator>
  <dc:description/>
  <cp:keywords/>
  <dc:language>en-US</dc:language>
  <cp:lastModifiedBy>1</cp:lastModifiedBy>
  <dcterms:modified xsi:type="dcterms:W3CDTF">2015-03-23T11:30:00Z</dcterms:modified>
  <cp:revision>19</cp:revision>
  <dc:subject/>
  <dc:title/>
</cp:coreProperties>
</file>